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/>
      </w:pPr>
      <w:r>
        <w:rPr/>
        <w:t>Partea superioară a machetei</w:t>
      </w:r>
    </w:p>
    <w:p>
      <w:pPr>
        <w:pStyle w:val="NormalWeb"/>
        <w:rPr/>
      </w:pPr>
      <w:r>
        <w:rPr>
          <w:rFonts w:cs="Verdana" w:ascii="Verdana" w:hAnsi="Verdana"/>
          <w:b/>
          <w:sz w:val="32"/>
          <w:szCs w:val="32"/>
        </w:rPr>
        <w:t>Grila</w:t>
      </w:r>
      <w:r>
        <w:rPr>
          <w:b/>
        </w:rPr>
        <w:t xml:space="preserve"> de criterii de evaluare a colaborarii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escriere </w:t>
      </w:r>
      <w:r>
        <w:rPr>
          <w:rFonts w:cs="Verdana" w:ascii="Verdana" w:hAnsi="Verdana"/>
          <w:sz w:val="20"/>
          <w:szCs w:val="20"/>
        </w:rPr>
        <w:t>:</w:t>
      </w:r>
      <w:r>
        <w:rPr/>
        <w:t>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ccriptori formulati din perspectiva elevului pentru evaluarea abilitatilor de colaborare. 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nstructiuni </w:t>
      </w:r>
      <w:r>
        <w:rPr>
          <w:rFonts w:cs="Verdana" w:ascii="Verdana" w:hAnsi="Verdana"/>
          <w:sz w:val="20"/>
          <w:szCs w:val="20"/>
        </w:rPr>
        <w:t>:</w:t>
      </w:r>
      <w:r>
        <w:rPr/>
        <w:t>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Utilizeaza aceasta grila pentru a evalua cum colaborezi cu altii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lasa </w:t>
      </w:r>
      <w:r>
        <w:rPr>
          <w:rFonts w:cs="Verdana" w:ascii="Verdana" w:hAnsi="Verdana"/>
          <w:sz w:val="20"/>
          <w:szCs w:val="20"/>
        </w:rPr>
        <w:t>:</w:t>
      </w:r>
      <w:r>
        <w:rPr/>
        <w:t xml:space="preserve"> IX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ipul evaluarii </w:t>
      </w:r>
      <w:r>
        <w:rPr>
          <w:rFonts w:cs="Verdana" w:ascii="Verdana" w:hAnsi="Verdana"/>
          <w:sz w:val="20"/>
          <w:szCs w:val="20"/>
        </w:rPr>
        <w:t>: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Formativa 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1980"/>
        <w:gridCol w:w="1980"/>
        <w:gridCol w:w="2160"/>
      </w:tblGrid>
      <w:tr>
        <w:trPr>
          <w:tblHeader w:val="true"/>
        </w:trPr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ributie</w:t>
            </w:r>
          </w:p>
        </w:tc>
      </w:tr>
      <w:tr>
        <w:trPr>
          <w:trHeight w:val="1134" w:hRule="atLeast"/>
        </w:trPr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articip intotdeauna  activ la discutiile din grupul din care fac par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mi indeplinesc intotdeauna sarcini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Ajut la stabilirea obiectivelor si directionez grupul spre indeplinirea lor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articip  activ la discutiile din grupul din care fac parte. Imi indeplinesc sarcinile repartiz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Ajut la stabilirea obiectivelor si indeplinirea lor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Am cateodata nevoie de incurajare ca sa-mi indeplinesc sarcinile repartiz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m nevoie de ajutor pentru stbilirea si atingerea obiectivelor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leg sa nu particip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u imi indeplinesc sarcinile repartiz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Deranjez grupul de la atingerea obiectivelor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operare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mpartasesc multe idei si contribui cu informatie adecvata la subiec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i incurajez si pe ceilalti membri sa- si expuna ideile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mpartasesc idei cand sunt solicitat si le permit si altora sa o faca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mpartasesc idei ocazional, cand sunt solicitat, si permit si majoritatii membrilor sa o faca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u-mi place sa impartasesc ide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u particip la discutiile de gru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rerup deseori discutiile. 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cultare activa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rnez acsultarea cu vorbirea.</w:t>
              <w:b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Sunt preocupat intotdeauna de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Pot sa-i ascult pe altii </w:t>
              <w:br/>
              <w:br/>
              <w:t>Arat receptivitate fata de ideile si sentimentele celorlalti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Cateodata ii ascult si pe altii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ateodata iau in considerare ideile si  sentimentele celorlalti.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u-i ascult pe ceilalti</w:t>
              <w:b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br/>
              <w:t>Nu am consideratie pentru ideile si  sentimentele celorlalti.</w:t>
            </w:r>
          </w:p>
        </w:tc>
      </w:tr>
      <w:tr>
        <w:trPr/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zolvarea problemelor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Ma implic activ in grup pentru rezolvarea problemelo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Ajut grupul sa ia decizii intelepte.</w:t>
              <w:br/>
              <w:b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fer sugestii pentru rezolvarea problemelor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jut grupul sa ia decizii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eodata ofer sugestii pentru rezolvarea problemelor. </w:t>
              <w:br/>
              <w:br/>
              <w:t>Cateodat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ajut grupul sa ia decizii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eg sa nu particip la rezolvarea problemelor sau la luarea deciziilor.</w:t>
              <w:b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eodata cauzez probleme grupului. </w:t>
            </w:r>
          </w:p>
        </w:tc>
      </w:tr>
    </w:tbl>
    <w:p>
      <w:pPr>
        <w:pStyle w:val="Parteainferioaramacheteiz"/>
        <w:rPr/>
      </w:pPr>
      <w:r>
        <w:rPr/>
        <w:t>Partea inferioară a machete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rteasuperioaramacheteizCaracter">
    <w:name w:val="Partea superioară a machetei-z Caracter"/>
    <w:basedOn w:val="Fontdeparagrafimplicit"/>
    <w:qFormat/>
    <w:rPr>
      <w:rFonts w:ascii="Arial" w:hAnsi="Arial" w:cs="Arial"/>
      <w:vanish/>
      <w:sz w:val="16"/>
      <w:szCs w:val="16"/>
    </w:rPr>
  </w:style>
  <w:style w:type="character" w:styleId="ParteainferioaramacheteizCaracter">
    <w:name w:val="Partea inferioară a machetei-z Caracter"/>
    <w:basedOn w:val="Fontdeparagrafimplici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15:00Z</dcterms:created>
  <dc:creator>Mimi</dc:creator>
  <dc:description/>
  <cp:keywords/>
  <dc:language>en-US</dc:language>
  <cp:lastModifiedBy>Carmen</cp:lastModifiedBy>
  <dcterms:modified xsi:type="dcterms:W3CDTF">2011-01-24T15:15:00Z</dcterms:modified>
  <cp:revision>2</cp:revision>
  <dc:subject/>
  <dc:title> </dc:title>
</cp:coreProperties>
</file>